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567" w:right="-2" w:hanging="567"/>
        <w:jc w:val="both"/>
        <w:rPr/>
      </w:pPr>
      <w:r>
        <w:rPr>
          <w:rFonts w:cs="Verdana" w:ascii="Verdana" w:hAnsi="Verdana"/>
          <w:sz w:val="20"/>
        </w:rPr>
        <w:t xml:space="preserve">2.4  Wydatki pośrednie związane z działalnością podstawową i pomocniczą oraz koszty zarządzania jednostką  </w:t>
      </w:r>
    </w:p>
    <w:p>
      <w:pPr>
        <w:pStyle w:val="Tekstpodstawowy2"/>
        <w:spacing w:lineRule="auto" w:line="360"/>
        <w:ind w:left="4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Średnioroczna liczba zatrudnionych w ŚZDW w przeliczeniu na pełne etaty wg stanu na dzień 1 września 2017 roku wynosi 130 osób. W związku z rozpoczęciem realizacji projektów w ramach POPW i RPOWŚ na lata 2014 – 2020 w roku 2018 planuje się zwiększenia zatrudnienia o 3 osoby (2 osoby w kadrze inżynieryjno – technicznej oraz 1 osoba w utrzymaniu dróg).</w:t>
      </w:r>
    </w:p>
    <w:p>
      <w:pPr>
        <w:pStyle w:val="Tekstpodstawowy2"/>
        <w:spacing w:lineRule="auto" w:line="360"/>
        <w:ind w:left="480" w:hanging="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Verdana" w:ascii="Verdana" w:hAnsi="Verdana"/>
          <w:b/>
          <w:sz w:val="16"/>
          <w:szCs w:val="16"/>
        </w:rPr>
        <w:t>Planowana struktura zatrudnienia na 2018 rok, przedstawia się następująco:</w:t>
        <w:tab/>
        <w:tab/>
        <w:tab/>
        <w:tab/>
        <w:tab/>
        <w:tab/>
        <w:t xml:space="preserve">          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1984"/>
      </w:tblGrid>
      <w:tr>
        <w:trPr>
          <w:trHeight w:val="681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Heading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prac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7 r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8 r.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4"/>
              </w:rPr>
            </w:pPr>
            <w:r>
              <w:rPr>
                <w:rFonts w:cs="Verdana" w:ascii="Verdana" w:hAnsi="Verdana"/>
                <w:sz w:val="18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administracyjn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przygotowania robót i nadzoru inżynieryjno-techniczn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bezpośrednio zatrudnieni przy utrzymaniu dróg /służba patrolowo-liniowa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wcity3"/>
        <w:rPr/>
      </w:pPr>
      <w:r>
        <w:rPr>
          <w:rFonts w:cs="Verdana" w:ascii="Verdana" w:hAnsi="Verdana"/>
          <w:sz w:val="16"/>
          <w:szCs w:val="16"/>
        </w:rPr>
        <w:t>W strukturze Świętokrzyskiego Zarządu Dróg Wojewódzkich działają dwa Rejony Dróg z siedzibami w Zgórsku i w Staszowie oraz siedem Obwodów Drogowych w: Zgórsku, Łopusznie, Pińczowie, Staszowie, Tempoczowie, Ostrowcu Św., Nowej Słupi.</w:t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TextBody"/>
        <w:ind w:right="-56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59" w:hanging="426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48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18:00Z</dcterms:created>
  <dc:creator>Szanowny uzytkownik Microsoft</dc:creator>
  <dc:description/>
  <cp:keywords/>
  <dc:language>en-US</dc:language>
  <cp:lastModifiedBy>Dorota Kucewicz</cp:lastModifiedBy>
  <cp:lastPrinted>2012-08-20T10:53:00Z</cp:lastPrinted>
  <dcterms:modified xsi:type="dcterms:W3CDTF">2017-08-30T12:25:00Z</dcterms:modified>
  <cp:revision>227</cp:revision>
  <dc:subject/>
  <dc:title/>
</cp:coreProperties>
</file>